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4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JAVAEE</w:t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77</w:t>
        <w:tab/>
        <w:tab/>
        <w:tab/>
        <w:tab/>
        <w:t xml:space="preserve">         </w:t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ab/>
        <w:t>a.</w:t>
        <w:tab/>
        <w:t xml:space="preserve">What are the different types of server side technologies used in J2EE application </w:t>
        <w:tab/>
        <w:tab/>
        <w:tab/>
        <w:tab/>
        <w:t>development? Explain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with diagrammatic illustration the four-tier architecture of J2EE.</w:t>
        <w:tab/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What is a Servlet? Explain the difference between Servlets and JSP.</w:t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lifecycle of a servelet.</w:t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What does the package javax. Servlet.http define? Explain.</w:t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velop a program for session management using Java servlets.</w:t>
        <w:tab/>
        <w:tab/>
        <w:tab/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4.</w:t>
        <w:tab/>
        <w:t>a.</w:t>
        <w:tab/>
        <w:t xml:space="preserve">Create the following relations using SQL enforcing primary key and foreign key </w:t>
        <w:tab/>
        <w:t>constraints.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ab/>
        <w:tab/>
        <w:t xml:space="preserve">EMPLOYEE (ENO, NAME, DATE_OF_BIRTH, GENDER, DATE_JOINED, </w:t>
        <w:tab/>
        <w:t>DESIGNATION, BASIC_PAY, DEPARTMENT _NUMER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ab/>
        <w:tab/>
        <w:t>DEPARTMENT (DEPARTMENT_NUMBER, DEPARTMENT_NAME)</w:t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Illustrate the use of JDBC and perform the following:</w:t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i.</w:t>
        <w:tab/>
        <w:t>Insert a record in EMPLOYEE/ DEPARTMENT</w:t>
        <w:tab/>
        <w:t xml:space="preserve"> relation.</w:t>
      </w:r>
    </w:p>
    <w:p>
      <w:pPr>
        <w:pStyle w:val="Normal"/>
        <w:jc w:val="both"/>
        <w:rPr/>
      </w:pPr>
      <w:r>
        <w:rPr>
          <w:bCs/>
        </w:rPr>
        <w:tab/>
        <w:tab/>
        <w:t>ii.</w:t>
        <w:tab/>
        <w:t>List all the records from EMPLOYEE/ DEPARTMENT</w:t>
        <w:tab/>
        <w:t xml:space="preserve"> relation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iii.</w:t>
        <w:tab/>
        <w:t>Update the basic pay of an employee in EMPLOYEE rel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>Consider the following relations:</w:t>
      </w:r>
    </w:p>
    <w:p>
      <w:pPr>
        <w:pStyle w:val="Normal"/>
        <w:ind w:left="864" w:firstLine="6"/>
        <w:jc w:val="both"/>
        <w:rPr/>
      </w:pPr>
      <w:r>
        <w:rPr>
          <w:bCs/>
        </w:rPr>
        <w:t>STUDENT (ROLLNO,</w:t>
      </w:r>
      <w:r>
        <w:rPr>
          <w:b/>
          <w:bCs/>
        </w:rPr>
        <w:t xml:space="preserve"> </w:t>
      </w:r>
      <w:r>
        <w:rPr>
          <w:bCs/>
        </w:rPr>
        <w:t>NAME, DATE_OF_BIRTH, GENDER, BRANCH_CODE) BRANCH (BRANCH CODE,</w:t>
      </w:r>
      <w:r>
        <w:rPr>
          <w:b/>
          <w:bCs/>
        </w:rPr>
        <w:t xml:space="preserve"> </w:t>
      </w:r>
      <w:r>
        <w:rPr>
          <w:bCs/>
        </w:rPr>
        <w:t>BRANCH_NAME)</w:t>
      </w:r>
    </w:p>
    <w:p>
      <w:pPr>
        <w:pStyle w:val="Normal"/>
        <w:ind w:left="864" w:firstLine="6"/>
        <w:jc w:val="both"/>
        <w:rPr/>
      </w:pPr>
      <w:r>
        <w:rPr>
          <w:bCs/>
        </w:rPr>
        <w:t>Use data definition language to create the above relations enforcing primary key and foreign key constraints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>Insert records into the above relations and illustrate equi join, left outer join, right outer join and full outer join.</w:t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a.</w:t>
        <w:tab/>
        <w:t>What are Java Beans? Explain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>What is a session bean? List and explain with examples the different types of session bea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left="864" w:hanging="429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>What are message driven beans? Explai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>Develop a Java program to retrieve email messages. Explain how you have implemented the pro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>What is Java Messaging Service API? Explain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List and discuss the components of Java Messaging Service program.</w:t>
        <w:tab/>
        <w:tab/>
        <w:tab/>
        <w:tab/>
        <w:t>(1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With an example explain the steps for compiling and running the publisher and subscriber.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4-06-18T08:12:00Z</dcterms:modified>
  <cp:revision>119</cp:revision>
  <dc:subject/>
  <dc:title>Reg</dc:title>
</cp:coreProperties>
</file>